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60" w:after="60"/>
        <w:jc w:val="left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OS ELFOS</w:t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u, coñecido como Ilúvatar, creou a raza máis fermosa e máis sabia que existiu xamais. Ilúvatar declarou que os elfos terían e crearían máis beleza ca calquera criatura terrena e que experimentarían a maior felicidade e a máis profunda aflición. Serían inmortais e sempre novos. No coñecerían a enfermidade nin a peste, pero  os seus corpos serían como a Terra e non substancia e poderían ser destruídos. Poderían sucumbir pola acción do lume ou do aceiro na guerra, ser asasinados e incluso morrer de pe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ñen o  mesmo tamaño cós homes, pero son máis fortes de espírito e de corpo e non se debilitan coa  idade, ó contrario, fanse máis sabios e fermos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jc w:val="left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OS ORCOS</w:t>
      </w:r>
    </w:p>
    <w:p>
      <w:pPr>
        <w:pStyle w:val="Textoindependiente3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Textoindependiente3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Dise que na Primeira Idade das Estrelas, Melkor cometeu a maior blasfemia ó capturar a moitos dos acabados de aparecer elfos e pechalos nos seus calaboz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rrendo a atroces torturas logrou arrepiantes formas de vida a partir das cales creou a raza dos orcos, que resultou tan repulsiva como bela era a dos elf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 orcos foron formas nacidas da dolor e do odio. Estas criaturas só obtiñan ledicia do sufrimento alleo, e o sangue que fluía no seu interior era negro e frío.  O seu atrofiado corpo resultaba repugnante: eran eslombados, trencos e gordechos. Tiñan os brazos longos e rexos coma os monos do sur e a pel negra como a madeira chamuscada. Os afiados cairos que asomaban polas súas bocas eran amarelos, a lingua vermella  e grosa, e as ventas do nariz, ó igual co rostro en xeral, anchas e achatadas. Os ollos eran fendeduras carmesí, semellantes a dúas finas fendas dunha reixa negra trala cal arderan as bras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n feros guerreiros que temían máis ó seu señor cá calquera inimigo; e quizais lles resultaba preferible a morte ó tormento da vida orca. Eran caníbales e desapiadados, vasalos do Señor da Escuridade, polo que temían á  luz pois os debilitaba e os queimaba. Vían de noite e vivían en noxentas  mazmorras e túneles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 ANANOS</w:t>
      </w:r>
    </w:p>
    <w:p>
      <w:pPr>
        <w:pStyle w:val="Normal"/>
        <w:ind w:left="3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lë coñecía o alcance da vileza de Melkor, Señor dominador de toda a Terra Media, e por iso outorgou ós ananos perseveranza, un espírito indómito, tenacidade para o traballo e capacidade para resistir penalida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n valentes no combate e tiñan un orgullo e unha forza de vontade inquebrantables. Dedicábanse á minería, á construción e á metalurxia. Tallaban a pedra prodixiosamente, sendo unos marabillosos ourives. Utilizaban barba longa e medían entre un metro vinte e un metro cincuenta de estatura. Posto que  a súa tarefa era longa, concedéuselle unha longa vida (dous séculos e medio); porén, eran mortais e podían morrer no combate. Tiñan unha linguaxe propia chamada khuzdul, que preservaban celosamente do resto das razas. Os ananos sempre estiveron agradecidos a Aulë e recoñecíano como o seu creador, pero quen lles deu a verdadeira vida foi Ilúvatar.</w:t>
      </w:r>
    </w:p>
    <w:sectPr>
      <w:type w:val="nextPage"/>
      <w:pgSz w:w="11906" w:h="16838"/>
      <w:pgMar w:left="1701" w:right="1701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b/>
      <w:bCs/>
      <w:sz w:val="32"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60" w:after="60"/>
    </w:pPr>
    <w:rPr>
      <w:rFonts w:ascii="Arial" w:hAnsi="Arial" w:cs="Arial"/>
      <w:i/>
      <w:iCs/>
      <w:sz w:val="18"/>
      <w:szCs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60" w:after="60"/>
    </w:pPr>
    <w:rPr>
      <w:rFonts w:ascii="Arial" w:hAnsi="Arial" w:cs="Arial"/>
      <w:i/>
      <w:sz w:val="18"/>
      <w:szCs w:val="20"/>
      <w:lang w:val="es-ES"/>
    </w:rPr>
  </w:style>
  <w:style w:type="paragraph" w:styleId="Textoindependiente3">
    <w:name w:val="Texto independiente 3"/>
    <w:basedOn w:val="Normal"/>
    <w:qFormat/>
    <w:pPr>
      <w:spacing w:before="60" w:after="60"/>
    </w:pPr>
    <w:rPr>
      <w:rFonts w:ascii="Arial" w:hAnsi="Arial" w:cs="Arial"/>
      <w:sz w:val="20"/>
      <w:szCs w:val="20"/>
      <w:lang w:val="es-ES"/>
    </w:rPr>
  </w:style>
  <w:style w:type="paragraph" w:styleId="TextBodyIndent">
    <w:name w:val="Body Text Indent"/>
    <w:basedOn w:val="Normal"/>
    <w:pPr>
      <w:ind w:left="1080" w:hanging="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12:00Z</dcterms:created>
  <dc:creator>ADMINISTRADOR2</dc:creator>
  <dc:description/>
  <cp:keywords/>
  <dc:language>en-US</dc:language>
  <cp:lastModifiedBy>Marc Botella</cp:lastModifiedBy>
  <dcterms:modified xsi:type="dcterms:W3CDTF">2005-07-29T09:19:00Z</dcterms:modified>
  <cp:revision>2</cp:revision>
  <dc:subject/>
  <dc:title>OS ELFOS</dc:title>
</cp:coreProperties>
</file>